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245" w:leader="none"/>
        </w:tabs>
        <w:ind w:right="-1" w:hanging="0"/>
        <w:jc w:val="center"/>
        <w:rPr/>
      </w:pPr>
      <w:r>
        <w:rPr>
          <w:sz w:val="22"/>
        </w:rPr>
        <w:t>SERVICE D’INFRASTRUCTURE</w:t>
      </w:r>
    </w:p>
    <w:p>
      <w:pPr>
        <w:pStyle w:val="Normal"/>
        <w:tabs>
          <w:tab w:val="clear" w:pos="567"/>
          <w:tab w:val="left" w:pos="5244" w:leader="none"/>
        </w:tabs>
        <w:ind w:right="-1" w:hanging="0"/>
        <w:jc w:val="center"/>
        <w:rPr>
          <w:sz w:val="22"/>
        </w:rPr>
      </w:pPr>
      <w:r>
        <w:rPr>
          <w:sz w:val="22"/>
        </w:rPr>
        <w:t>DE LA DÉFENSE NORD-OUEST</w:t>
      </w:r>
    </w:p>
    <w:p>
      <w:pPr>
        <w:pStyle w:val="Normal"/>
        <w:ind w:right="-1" w:hanging="0"/>
        <w:jc w:val="center"/>
        <w:rPr>
          <w:position w:val="10"/>
          <w:sz w:val="22"/>
        </w:rPr>
      </w:pPr>
      <w:r>
        <w:rPr>
          <w:position w:val="10"/>
          <w:sz w:val="22"/>
        </w:rPr>
        <w:t>____________________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  <w:t>UNITÉ DE SOUTIEN DE L’INFRASTRUCTURE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  <w:t>DE LA DÉFENSE DE CHERBOURG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position w:val="10"/>
          <w:sz w:val="22"/>
        </w:rPr>
      </w:pPr>
      <w:r>
        <w:rPr>
          <w:position w:val="10"/>
          <w:sz w:val="22"/>
        </w:rPr>
        <w:t>____________________</w:t>
      </w:r>
    </w:p>
    <w:p>
      <w:pPr>
        <w:pStyle w:val="Normal"/>
        <w:ind w:right="-1" w:hanging="0"/>
        <w:jc w:val="center"/>
        <w:rPr>
          <w:position w:val="10"/>
          <w:sz w:val="22"/>
        </w:rPr>
      </w:pPr>
      <w:r>
        <w:rPr>
          <w:position w:val="10"/>
          <w:sz w:val="22"/>
        </w:rPr>
      </w:r>
    </w:p>
    <w:p>
      <w:pPr>
        <w:pStyle w:val="Normal"/>
        <w:ind w:right="226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261" w:hanging="326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261" w:hanging="3261"/>
        <w:rPr>
          <w:sz w:val="22"/>
        </w:rPr>
      </w:pPr>
      <w:r>
        <w:rPr>
          <w:sz w:val="22"/>
        </w:rPr>
        <w:t>PROJET n° 25-007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INTITULÉ </w:t>
      </w:r>
      <w:r>
        <w:rPr>
          <w:sz w:val="22"/>
        </w:rPr>
        <w:t xml:space="preserve">: </w:t>
      </w:r>
      <w:r>
        <w:rPr>
          <w:b/>
          <w:sz w:val="22"/>
          <w:lang w:val="de-DE"/>
        </w:rPr>
        <w:t>BASE DE DÉFENSE DE CHERBOURG</w:t>
      </w:r>
    </w:p>
    <w:p>
      <w:pPr>
        <w:pStyle w:val="Retraitcorpsdetexte2"/>
        <w:ind w:left="113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</w:rPr>
        <w:t>Établissements militaires des départements de la Manche et du Calvados</w:t>
      </w:r>
    </w:p>
    <w:p>
      <w:pPr>
        <w:pStyle w:val="Normal"/>
        <w:ind w:left="1134" w:hanging="3261"/>
        <w:rPr>
          <w:sz w:val="22"/>
        </w:rPr>
      </w:pPr>
      <w:r>
        <w:rPr>
          <w:sz w:val="22"/>
        </w:rPr>
        <w:tab/>
      </w:r>
      <w:r>
        <w:rPr>
          <w:sz w:val="22"/>
          <w:szCs w:val="22"/>
        </w:rPr>
        <w:t>Accord cadre à bons de commandes pour des travaux divers de maçonnerie, de gros-œuvre et clôtures</w:t>
      </w:r>
    </w:p>
    <w:p>
      <w:pPr>
        <w:pStyle w:val="Normal"/>
        <w:ind w:left="1134" w:hanging="3261"/>
        <w:rPr>
          <w:sz w:val="22"/>
        </w:rPr>
      </w:pPr>
      <w:r>
        <w:rPr>
          <w:sz w:val="22"/>
        </w:rPr>
        <w:tab/>
      </w:r>
    </w:p>
    <w:p>
      <w:pPr>
        <w:pStyle w:val="Normal"/>
        <w:ind w:left="1134" w:hanging="3261"/>
        <w:rPr>
          <w:sz w:val="22"/>
        </w:rPr>
      </w:pPr>
      <w:r>
        <w:rPr>
          <w:sz w:val="22"/>
        </w:rPr>
      </w:r>
    </w:p>
    <w:p>
      <w:pPr>
        <w:pStyle w:val="Normal"/>
        <w:ind w:left="-2977" w:hanging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426" w:right="1134" w:gutter="0" w:header="720" w:top="851" w:footer="720" w:bottom="851"/>
          <w:cols w:num="2" w:equalWidth="false" w:sep="false">
            <w:col w:w="6378" w:space="964"/>
            <w:col w:w="7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268" w:hanging="184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268" w:hanging="184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274" w:type="dxa"/>
        <w:jc w:val="left"/>
        <w:tblInd w:w="3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4"/>
      </w:tblGrid>
      <w:tr>
        <w:trPr>
          <w:cantSplit w:val="true"/>
        </w:trPr>
        <w:tc>
          <w:tcPr>
            <w:tcW w:w="8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BLEAU DE RENSEIGNEMENTS CONCERNANT LES PRINCIPAUX</w:t>
            </w:r>
          </w:p>
          <w:p>
            <w:pPr>
              <w:pStyle w:val="Normal"/>
              <w:spacing w:before="0" w:after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MATÉRIELS ET COMPOSANTS PROPOSÉS PAR L’ENTREPRISE</w:t>
            </w:r>
          </w:p>
        </w:tc>
      </w:tr>
    </w:tbl>
    <w:p>
      <w:pPr>
        <w:pStyle w:val="Normal"/>
        <w:ind w:left="2268" w:hanging="184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268" w:hanging="184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268" w:hanging="184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268" w:hanging="1842"/>
        <w:jc w:val="both"/>
        <w:rPr/>
      </w:pPr>
      <w:r>
        <w:rPr>
          <w:sz w:val="22"/>
          <w:szCs w:val="22"/>
          <w:u w:val="single"/>
        </w:rPr>
        <w:t>IMPORTANT </w:t>
      </w:r>
      <w:r>
        <w:rPr>
          <w:sz w:val="22"/>
          <w:szCs w:val="22"/>
        </w:rPr>
        <w:t xml:space="preserve">: </w:t>
        <w:tab/>
      </w:r>
    </w:p>
    <w:p>
      <w:pPr>
        <w:pStyle w:val="Normal"/>
        <w:ind w:left="1843" w:firstLine="425"/>
        <w:rPr/>
      </w:pPr>
      <w:r>
        <w:rPr>
          <w:b/>
          <w:bCs/>
          <w:sz w:val="22"/>
          <w:szCs w:val="22"/>
          <w:u w:val="single"/>
        </w:rPr>
        <w:t>Il doit être joint à l'appui des éléments de documentation à caractère technique ou technico-commercial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1843" w:firstLine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43" w:firstLine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"/>
        <w:gridCol w:w="1689"/>
        <w:gridCol w:w="6946"/>
        <w:gridCol w:w="5995"/>
      </w:tblGrid>
      <w:tr>
        <w:trPr>
          <w:trHeight w:val="772" w:hRule="atLeast"/>
        </w:trPr>
        <w:tc>
          <w:tcPr>
            <w:tcW w:w="49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RÉFÉRENC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.P.U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ANTS D'OUVRAG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À INSTALLER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RQUE, MODELE, REFERENCE, PROVENANCE DES MATÉRIAUX PROPOSÉS</w:t>
            </w:r>
          </w:p>
        </w:tc>
      </w:tr>
      <w:tr>
        <w:trPr>
          <w:trHeight w:val="567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00000 - CATÉGORIE D - BÉTONS - MAÇONNERIES</w:t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101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ites PVC série évacuation, y compris accessoires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131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duites PVC série évacuation, y compris accessoires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132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êtement époxydique à très haute résistance chimique, résistant aux hydrocarbures, de type SIKAFLOOR 380 ou équivalent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133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niveau en béton, avec feuillure galvanisée et forme de pente vers évacuation et grille inox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134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SIKA 11 FC ou équivalent pour réalisation de joint de façade entre panneaux béton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135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vêtement anti-corrosion de type SIKATOP ARMATEC 108 de chez SIKA ou équivalent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RÉFÉRENC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.P.U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ANTS D'OUVRAG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À INSTALLER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QUE OU PROVENANCE DES MATÉRIAUX PROPOSÉS</w:t>
            </w:r>
          </w:p>
        </w:tc>
      </w:tr>
      <w:tr>
        <w:trPr>
          <w:trHeight w:val="567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rPr/>
            </w:pPr>
            <w:r>
              <w:rPr>
                <w:b/>
                <w:sz w:val="22"/>
                <w:szCs w:val="22"/>
              </w:rPr>
              <w:t>D00000 - CATÉGORIE D - BÉTONS - MAÇONNERIES (suite)</w:t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139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anneaux isolant gamme XPS CW Arctic de chez EFYOS ou équivalent, en polystyrène extrudé, épaisseur 60mm, dimensions 2,50x0,60m, R=2,1m².K/W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00000 - CATÉGORIE E - CARRELAGES - FAÏENCES</w:t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101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arrelage en grès cérame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103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arrelage en grès cérame anti-dérapant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106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aïence blanche ou ivoire (pose à la colle) dim. Maxi 300 x 300mm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107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aïence couleur (pose à la colle)  dim maxi 300 x 300mm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109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ouvre joint à clipser INOX en élévation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RÉFÉRENC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.P.U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ANTS D'OUVRAG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À INSTALLER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QUE OU PROVENANCE DES MATÉRIAUX PROPOSÉS</w:t>
            </w:r>
          </w:p>
        </w:tc>
      </w:tr>
      <w:tr>
        <w:trPr>
          <w:trHeight w:val="567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00000 - CATÉGORIE E - CARRELAGES - FAÏENCES (suite)</w:t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110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oint de dilatation INOX au sol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00000 - CATÉGORIE F - CLÔTURES</w:t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03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oncertina INOX type RW22 diamètre 700 mm en inox 304L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11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rillage simple torsion galvanisé plastifié, fil de diamètre 3.2 mm, à maille de 50 mm posé sur 5 ou 6 rangs de fils porteurs  INOX, y compris raidisseur INOX  et fixation par agrafes INOX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12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eaux tube diam = 50mm pour grillage hauteur 2,00m hors sol, compris 5 linguets, l’ensemble galvanisé thermolaqué vert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13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mbe de force en tube diam = 50mm, longueur 2,50m, compris ensemble de fixation, l’ensemble galvanisé thermolaqué vert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15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lôture de type panneaux soudés de couleur blanche ou verte poteaux compris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RÉFÉRENC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.P.U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ANTS D'OUVRAG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À INSTALLER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QUE OU PROVENANCE DES MATÉRIAUX PROPOSÉS</w:t>
            </w:r>
          </w:p>
        </w:tc>
      </w:tr>
      <w:tr>
        <w:trPr>
          <w:trHeight w:val="567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00000 - CATÉGORIE F - CLÔTURES (suite)</w:t>
            </w:r>
          </w:p>
        </w:tc>
      </w:tr>
      <w:tr>
        <w:trPr>
          <w:trHeight w:val="1296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18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lôture en panneaux rigides doubles fils 8/6/8mm électro-soudé, acier galvanisé Classe D, hauteur = 2,63m, type "KOLOSS 868 PREMIUM" avec bloqueurs XXL, y compris poteaux aluminium à double feuillure plastifié par thermolaquage électrostatique au polyester, type "KOLOSS 1000A" - Vert ou blanc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19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lôture de 3 m de hauteur compris le bavolet – dalle de soubassement de 0,5m de haut  – remplissage en panneaux de treillis soudés anti-escalade avec maille de prison 76x12,5 mm et de 1,94 m de haut – fil vert de 4 mm galvanisé et thermo laqué vert – poteau bavolet Koloss 1000A en aluminium thermo laqué vert espacé de 2,50 m scellés compris accessoires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20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rtillon de 1,00 m de large pour clôture de type panneaux soudés de couleur blanche ou verte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21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illon 1 vantail, dimensions L=2000 H=2100mm, y compris poteaux tube de 100x100, cadre en tube 60x60, barreaudage vertical en tube diam 26,9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22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ail pivotant  à 2 vantaux de 3,00 m de large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23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ail pivotant à 2 vantaux de 3,50 m de large pour clôture de type panneaux soudés ou autres couleur blanche ou verte, Remplissage par maille carrée 50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RÉFÉRENC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.P.U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ANTS D'OUVRAG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À INSTALLER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QUE OU PROVENANCE DES MATÉRIAUX PROPOSÉS</w:t>
            </w:r>
          </w:p>
        </w:tc>
      </w:tr>
      <w:tr>
        <w:trPr>
          <w:trHeight w:val="567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00000 - CATÉGORIE F - CLÔTURES (suite)</w:t>
            </w:r>
          </w:p>
        </w:tc>
      </w:tr>
      <w:tr>
        <w:trPr>
          <w:trHeight w:val="1296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24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ail pivotant à 2 vantaux de 4,00 m de large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25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rtail pivotant à 2 vantaux de 5,00 m de large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26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tail de 6 mètres de large galvanisé à deux vantaux égaux  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27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rtail galvanisé, grillagé de 1,75 m de haut par 2,50 m de large, poteaux auront section 10 X 10 cm, deux vantaux de même largeur avec système de fermeture muni de trois clés, Bloquage d'un vantail par baïonnette,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28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rtail pivotant à deux vantaux égaux h= 3 m compris bavolet - passage de 3,50 m - cadre de 60x60 mm, remplissage barreaudage 40x27mm – Bavolet incliné vers l'extérieur supportant un rang de concertinas inox 304 L de 700 mm de diamètre – Poteaux à sceller 140x140 avec gonds réglables - verrou cadenassable – butée centrale scellée - arrêts de portail pour le maintien en position ouverte – l'ensemble galvanisé à chaud et thermo laqué vert.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29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rtail coulissant, longueur 3,30m, ht=2,15m, traverse basse en tube 100*60, montants en tube 60*60, remplissage en tôle en partie basse (h=400mm), barreaudage en tube diam 26,9mm espacés tous les 110mm, pointes de lance au-dessus de la traverse haute, butée d'arrêt caoutchouc, rail soudé sur fer plat. L'ensemble galvanisé à chaud, thermolaqué. Serrure par ouverture coulissante à serrure européen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RÉFÉRENC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.P.U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ANTS D'OUVRAG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À INSTALLER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QUE OU PROVENANCE DES MATÉRIAUX PROPOSÉS</w:t>
            </w:r>
          </w:p>
        </w:tc>
      </w:tr>
      <w:tr>
        <w:trPr>
          <w:trHeight w:val="567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00000 - CATÉGORIE F - CLÔTURES (suite)</w:t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32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arde-corps en acier galvanisé, ép de galvanisation 80 microns, de 1,10 m de hauteur muni d'une main courante Ø 42,4 mm, une lisse intermédiaire Ø 26,9 mm, une plinthe 150/5 mm, de poteaux Ø 42,4 mm équipés de platines espacées tous les 1,50 mètres fixées par 4 chevilles inox A4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34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laustra galvanisé, thermolaqué de dimension 3200*1700, pourtour en tube et remplissage en tôle perforée épaisseur 2mm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1350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  <w:tab w:val="left" w:pos="2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ilet câblé noué PE diamètre 2,5 mm MC 100 mm</w:t>
            </w:r>
          </w:p>
        </w:tc>
        <w:tc>
          <w:tcPr>
            <w:tcW w:w="5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none"/>
                <w:tab w:val="left" w:pos="255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567"/>
          <w:tab w:val="left" w:pos="2552" w:leader="none"/>
          <w:tab w:val="left" w:pos="7513" w:leader="none"/>
        </w:tabs>
        <w:ind w:left="7513" w:hanging="0"/>
        <w:rPr/>
      </w:pPr>
      <w:r>
        <w:rPr>
          <w:sz w:val="22"/>
          <w:szCs w:val="22"/>
        </w:rPr>
        <w:t>À                                             , le</w:t>
      </w:r>
    </w:p>
    <w:p>
      <w:pPr>
        <w:pStyle w:val="Normal"/>
        <w:tabs>
          <w:tab w:val="clear" w:pos="567"/>
          <w:tab w:val="left" w:pos="2552" w:leader="none"/>
          <w:tab w:val="left" w:pos="7513" w:leader="none"/>
        </w:tabs>
        <w:ind w:left="7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2552" w:leader="none"/>
          <w:tab w:val="left" w:pos="7513" w:leader="none"/>
        </w:tabs>
        <w:ind w:left="7513" w:hanging="0"/>
        <w:rPr>
          <w:sz w:val="22"/>
          <w:szCs w:val="22"/>
        </w:rPr>
      </w:pPr>
      <w:r>
        <w:rPr>
          <w:sz w:val="22"/>
          <w:szCs w:val="22"/>
        </w:rPr>
        <w:t>L'entrepreneur (cachet et signature)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1.55pt;mso-wrap-distance-left:0pt;mso-wrap-distance-right:0pt;mso-wrap-distance-top:0pt;mso-wrap-distance-bottom:0pt;margin-top:0.05pt;mso-position-vertical-relative:text;margin-left:3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371" w:leader="none"/>
      </w:tabs>
      <w:ind w:left="-426" w:hanging="0"/>
      <w:rPr>
        <w:sz w:val="16"/>
      </w:rPr>
    </w:pPr>
    <w:r>
      <w:rPr>
        <w:sz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3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Paragraphe"/>
    <w:qFormat/>
    <w:pPr>
      <w:numPr>
        <w:ilvl w:val="1"/>
        <w:numId w:val="1"/>
      </w:numPr>
      <w:spacing w:before="120" w:after="0"/>
      <w:ind w:left="1134" w:firstLine="850"/>
      <w:jc w:val="both"/>
      <w:outlineLvl w:val="1"/>
    </w:pPr>
    <w:rPr>
      <w:rFonts w:ascii="Garamond" w:hAnsi="Garamond" w:cs="Garamond"/>
      <w:b/>
      <w:sz w:val="22"/>
      <w:u w:val="single"/>
    </w:rPr>
  </w:style>
  <w:style w:type="paragraph" w:styleId="Heading3">
    <w:name w:val="Heading 3"/>
    <w:basedOn w:val="Normal"/>
    <w:next w:val="Paragraphe"/>
    <w:qFormat/>
    <w:pPr>
      <w:numPr>
        <w:ilvl w:val="2"/>
        <w:numId w:val="1"/>
      </w:numPr>
      <w:spacing w:before="120" w:after="0"/>
      <w:ind w:left="1418" w:firstLine="850"/>
      <w:jc w:val="both"/>
      <w:outlineLvl w:val="2"/>
    </w:pPr>
    <w:rPr>
      <w:rFonts w:ascii="Garamond" w:hAnsi="Garamond" w:cs="Garamond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61" w:hanging="3261"/>
      <w:outlineLvl w:val="3"/>
    </w:pPr>
    <w:rPr>
      <w:b/>
      <w:bCs/>
      <w:sz w:val="22"/>
      <w:u w:val="single"/>
      <w:lang w:val="nl-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FF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next w:val="Normal"/>
    <w:qFormat/>
    <w:pPr>
      <w:ind w:left="1418" w:firstLine="850"/>
      <w:jc w:val="both"/>
    </w:pPr>
    <w:rPr>
      <w:rFonts w:ascii="Garamond" w:hAnsi="Garamond" w:cs="Garamond"/>
      <w:sz w:val="22"/>
    </w:rPr>
  </w:style>
  <w:style w:type="paragraph" w:styleId="TextBodyIndent">
    <w:name w:val="Body Text Indent"/>
    <w:basedOn w:val="Normal"/>
    <w:pPr>
      <w:ind w:left="1976" w:hanging="1976"/>
      <w:jc w:val="both"/>
    </w:pPr>
    <w:rPr>
      <w:rFonts w:ascii="Book Antiqua" w:hAnsi="Book Antiqua" w:cs="Book Antiqua"/>
      <w:sz w:val="24"/>
    </w:rPr>
  </w:style>
  <w:style w:type="paragraph" w:styleId="Retraitcorpsdetexte2">
    <w:name w:val="Retrait corps de texte 2"/>
    <w:basedOn w:val="Normal"/>
    <w:qFormat/>
    <w:pPr>
      <w:ind w:left="1276" w:hanging="0"/>
    </w:pPr>
    <w:rPr>
      <w:rFonts w:ascii="Book Antiqua" w:hAnsi="Book Antiqua" w:cs="Book Antiqua"/>
      <w:sz w:val="22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56:00Z</dcterms:created>
  <dc:creator>DUBOST Christian IEF MINDEF</dc:creator>
  <dc:description/>
  <cp:keywords/>
  <dc:language>en-US</dc:language>
  <cp:lastModifiedBy>LE BOULANGER Maryse ADJ ADM PAL 1CL AE</cp:lastModifiedBy>
  <cp:lastPrinted>2025-04-25T08:20:00Z</cp:lastPrinted>
  <dcterms:modified xsi:type="dcterms:W3CDTF">2025-06-10T06:13:00Z</dcterms:modified>
  <cp:revision>9</cp:revision>
  <dc:subject>tableau de renseignement</dc:subject>
  <dc:title>MBC PEINTURE</dc:title>
</cp:coreProperties>
</file>